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6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ubature des terrassements : METHODE DES PROFILS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nditions de réalisation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19050</wp:posOffset>
                </wp:positionV>
                <wp:extent cx="143002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99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30"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nal existant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3pt;margin-top:1.5pt;width:112.55pt;height:1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30"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nal exista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72835" cy="529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7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TION DU PROJET: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z w:val="22"/>
          <w:szCs w:val="22"/>
        </w:rPr>
        <w:t>Création d’un canal de 1600 m de longueur destiné à raccorder une cimenterie à un canal existant.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z w:val="22"/>
          <w:szCs w:val="22"/>
        </w:rPr>
        <w:t>La dénivelée entre le niveau de navigation et le sol de la cimenterie est de 19 m. Ne disposant pas d’une alimentation en eau suffisante pour prévoir des écluses, il a été décidé de maintenir l’ouvrage au niveau du canal existant, soit à la cote + 58,00 m.</w:t>
      </w:r>
    </w:p>
    <w:p>
      <w:pPr>
        <w:pStyle w:val="Normal"/>
        <w:spacing w:before="120" w:after="0"/>
        <w:ind w:left="567" w:firstLine="567"/>
        <w:jc w:val="both"/>
        <w:rPr/>
      </w:pPr>
      <w:r>
        <w:rPr>
          <w:rFonts w:cs="Arial" w:ascii="Arial" w:hAnsi="Arial"/>
          <w:sz w:val="22"/>
          <w:szCs w:val="22"/>
        </w:rPr>
        <w:t>Les travaux à exécuter comprenne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righ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assement d’une tranchée limitée par des talus de pente 3/2 (b/h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righ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écution d’un chemin de halage de 3,50 m de largeur de part et d’autre du canal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righ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ion des berges par un rideau de palplanches couronné par une lierne en béton armé.</w:t>
      </w:r>
    </w:p>
    <w:p>
      <w:pPr>
        <w:pStyle w:val="Normal"/>
        <w:ind w:right="567" w:hanging="0"/>
        <w:rPr>
          <w:rFonts w:ascii="Arial" w:hAnsi="Arial" w:cs="Arial"/>
          <w:sz w:val="22"/>
          <w:szCs w:val="2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592445" cy="907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92775" cy="8960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96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erformances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60"/>
        <w:ind w:right="56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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ompléter le profil en long de l’ouvrage.</w:t>
      </w:r>
    </w:p>
    <w:p>
      <w:pPr>
        <w:pStyle w:val="Normal"/>
        <w:spacing w:before="144" w:after="0"/>
        <w:ind w:right="56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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alculer le volume de déblais à excaver.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rFonts w:eastAsia="Arial Black" w:cs="Arial Black"/>
          <w:sz w:val="28"/>
        </w:rPr>
        <w:t xml:space="preserve"> </w:t>
      </w:r>
      <w:r>
        <w:rPr>
          <w:sz w:val="28"/>
        </w:rPr>
        <w:t>Critères de performance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ctitude des calculs de surfaces et de volumes.</w:t>
      </w:r>
      <w:r>
        <w:br w:type="page"/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9570</wp:posOffset>
                </wp:positionH>
                <wp:positionV relativeFrom="paragraph">
                  <wp:posOffset>812800</wp:posOffset>
                </wp:positionV>
                <wp:extent cx="6885940" cy="41916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4191480"/>
                          <a:chOff x="0" y="0"/>
                          <a:chExt cx="6886080" cy="419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00" y="0"/>
                            <a:ext cx="6603480" cy="419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35840"/>
                            <a:ext cx="660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3435840"/>
                            <a:ext cx="660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3435840"/>
                            <a:ext cx="660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3435840"/>
                            <a:ext cx="660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3435840"/>
                            <a:ext cx="660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040" y="203904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6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2240" y="203076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63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69440" y="203904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68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82440" y="203904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74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51920" y="202248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77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600" y="235800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2240" y="236628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69440" y="235800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82440" y="235800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27080" y="2374560"/>
                            <a:ext cx="42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3960" y="2680560"/>
                            <a:ext cx="33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7600" y="2697120"/>
                            <a:ext cx="33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8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4800" y="2720520"/>
                            <a:ext cx="33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3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9520" y="2705400"/>
                            <a:ext cx="33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9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72440" y="2705400"/>
                            <a:ext cx="33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2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64pt;width:542.2pt;height:330.05pt" coordorigin="-582,1280" coordsize="10844,6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7;top:1280;width:10398;height:660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-582;top:6691;width:10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66;top:6691;width:10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1;top:6691;width:10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2;top:6691;width:10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5;top:6691;width:10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89;top:4491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6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72;top:4478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6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2;top:4491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68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8;top:4491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74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2;top:4465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77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63;top:4993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72;top:5006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2;top:4993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8;top:4993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3;top:5019;width:669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92;top:5501;width:527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3;top:5527;width:527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8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3;top:5564;width:527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6;top:5540;width:527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9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4;top:5540;width:527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RRECTION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524"/>
        <w:gridCol w:w="851"/>
        <w:gridCol w:w="851"/>
        <w:gridCol w:w="851"/>
        <w:gridCol w:w="851"/>
        <w:gridCol w:w="851"/>
        <w:gridCol w:w="851"/>
        <w:gridCol w:w="851"/>
        <w:gridCol w:w="103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roqui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N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détails   surfa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inter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ur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lon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ub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cube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pacing w:val="-20"/>
                <w:sz w:val="16"/>
                <w:szCs w:val="16"/>
              </w:rPr>
              <w:t>profi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larg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UT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urf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fi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pacing w:val="-20"/>
                <w:sz w:val="16"/>
                <w:szCs w:val="16"/>
              </w:rPr>
              <w:t>moyen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pplic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pacing w:val="-10"/>
                <w:sz w:val="16"/>
                <w:szCs w:val="16"/>
              </w:rPr>
              <w:t>partiels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10</wp:posOffset>
                      </wp:positionH>
                      <wp:positionV relativeFrom="page">
                        <wp:posOffset>498475</wp:posOffset>
                      </wp:positionV>
                      <wp:extent cx="1779905" cy="1028065"/>
                      <wp:effectExtent l="10160" t="5715" r="95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9840" cy="1028160"/>
                                <a:chOff x="0" y="0"/>
                                <a:chExt cx="177984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79840" cy="277560"/>
                                </a:xfrm>
                                <a:custGeom>
                                  <a:avLst/>
                                  <a:gdLst>
                                    <a:gd name="textAreaLeft" fmla="*/ 146520 w 1009080"/>
                                    <a:gd name="textAreaRight" fmla="*/ 862560 w 1009080"/>
                                    <a:gd name="textAreaTop" fmla="*/ 22680 h 157320"/>
                                    <a:gd name="textAreaBottom" fmla="*/ 134640 h 15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9102" y="21600"/>
                                      </a:lnTo>
                                      <a:lnTo>
                                        <a:pt x="249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" y="276840"/>
                                  <a:ext cx="122508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5440" y="587880"/>
                                  <a:ext cx="958320" cy="358920"/>
                                </a:xfrm>
                                <a:custGeom>
                                  <a:avLst/>
                                  <a:gdLst>
                                    <a:gd name="textAreaLeft" fmla="*/ 119520 w 543240"/>
                                    <a:gd name="textAreaRight" fmla="*/ 423720 w 543240"/>
                                    <a:gd name="textAreaTop" fmla="*/ 44640 h 203400"/>
                                    <a:gd name="textAreaBottom" fmla="*/ 158760 h 20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3400" y="603720"/>
                                  <a:ext cx="504360" cy="9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5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3400" y="866160"/>
                                  <a:ext cx="50436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,6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000" y="276840"/>
                                  <a:ext cx="504360" cy="9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i/>
                                        <w:szCs w:val="1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9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39.25pt;width:140.15pt;height:80.95pt" coordorigin="-26,785" coordsize="2803,1619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-26;top:785;width:2802;height:436;mso-wrap-style:square;v-text-anchor:top;mso-position-vertical-relative:page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3;top:1221;width:1928;height:4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8;top:1711;width:1508;height:564;mso-wrap-style:square;v-text-anchor:top;mso-position-vertical-relative:page" type="_x0000_t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03;top:1736;width:793;height:146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,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3;top:2149;width:793;height:254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,6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221;width:793;height:146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,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et S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sz w:val="20"/>
                <w:szCs w:val="20"/>
              </w:rPr>
              <w:t xml:space="preserve"> sont constant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67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0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  <w:p>
            <w:pPr>
              <w:pStyle w:val="Normal"/>
              <w:spacing w:before="24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34</w:t>
            </w:r>
          </w:p>
          <w:p>
            <w:pPr>
              <w:pStyle w:val="Normal"/>
              <w:spacing w:before="24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-4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34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0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344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</w:t>
            </w:r>
          </w:p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50</w:t>
            </w:r>
          </w:p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,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-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65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0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5,5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-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7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1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5,0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27,5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-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1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45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0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4,00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-4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0,75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450</w:t>
            </w:r>
          </w:p>
        </w:tc>
        <w:tc>
          <w:tcPr>
            <w:tcW w:w="1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6669 m</w:t>
            </w:r>
            <w:r>
              <w:rPr>
                <w:b/>
                <w:bCs/>
                <w:i/>
                <w:iCs/>
                <w:sz w:val="18"/>
                <w:szCs w:val="18"/>
                <w:vertAlign w:val="superscript"/>
              </w:rPr>
              <w:t>3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ge">
                  <wp:posOffset>4126865</wp:posOffset>
                </wp:positionV>
                <wp:extent cx="1631315" cy="1043305"/>
                <wp:effectExtent l="1143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1043280"/>
                          <a:chOff x="0" y="0"/>
                          <a:chExt cx="1631160" cy="104328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1490400" cy="444960"/>
                          </a:xfrm>
                          <a:custGeom>
                            <a:avLst/>
                            <a:gdLst>
                              <a:gd name="textAreaLeft" fmla="*/ 185760 w 844920"/>
                              <a:gd name="textAreaRight" fmla="*/ 659160 w 844920"/>
                              <a:gd name="textAreaTop" fmla="*/ 55440 h 252360"/>
                              <a:gd name="textAreaBottom" fmla="*/ 196920 h 25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9568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2580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707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32508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856440"/>
                            <a:ext cx="64080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480" y="173520"/>
                            <a:ext cx="4665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338.55pt;width:128.45pt;height:68.5pt" coordorigin="-61,6771" coordsize="2569,1370">
                <v:shape id="shape_0" stroked="t" o:allowincell="f" style="position:absolute;left:-61;top:7012;width:2346;height:700;mso-wrap-style:square;v-text-anchor:top;mso-position-vertical-relative:pag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87,8006" to="2284,8006" stroked="t" o:allowincell="f" style="position:absolute;mso-position-vertical-relative:pag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286,7012" to="2286,814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87,7713" to="1687,81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1,7011" to="831,7711" stroked="t" o:allowincell="f" style="position:absolute;flip:y;mso-position-vertical-relative:pag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9;top:7848;width:1008;height:15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6772;width:734;height:18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6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 Black" w:hAnsi="Arial Black" w:cs="Arial"/>
        <w:lang w:val="nl-NL"/>
      </w:rPr>
    </w:pPr>
    <w:r>
      <w:rPr>
        <w:rFonts w:cs="Arial" w:ascii="Arial Black" w:hAnsi="Arial Black"/>
        <w:lang w:val="nl-NL"/>
      </w:rPr>
      <w:t>Métr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Ocr11j">
    <w:name w:val="Ocr11j"/>
    <w:basedOn w:val="Normal"/>
    <w:qFormat/>
    <w:pPr>
      <w:jc w:val="both"/>
    </w:pPr>
    <w:rPr>
      <w:sz w:val="22"/>
      <w:szCs w:val="20"/>
    </w:rPr>
  </w:style>
  <w:style w:type="paragraph" w:styleId="Ocr11l">
    <w:name w:val="Ocr11l"/>
    <w:basedOn w:val="Normal"/>
    <w:qFormat/>
    <w:pPr/>
    <w:rPr>
      <w:sz w:val="22"/>
      <w:szCs w:val="20"/>
    </w:rPr>
  </w:style>
  <w:style w:type="paragraph" w:styleId="Ocr16bl">
    <w:name w:val="Ocr16bl"/>
    <w:basedOn w:val="Normal"/>
    <w:qFormat/>
    <w:pPr/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26:00Z</dcterms:created>
  <dc:creator>....</dc:creator>
  <dc:description/>
  <dc:language>en-US</dc:language>
  <cp:lastModifiedBy>AP</cp:lastModifiedBy>
  <cp:lastPrinted>2004-06-04T11:21:00Z</cp:lastPrinted>
  <dcterms:modified xsi:type="dcterms:W3CDTF">2004-06-06T09:25:00Z</dcterms:modified>
  <cp:revision>8</cp:revision>
  <dc:subject/>
  <dc:title>DOCUMENT DE COURS</dc:title>
</cp:coreProperties>
</file>